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158752460"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368054859"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2011627895"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2114408527"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384640423"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027857157"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986678325"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203070753"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