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93852634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69050597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608889556"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8928864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