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825120361"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582239666"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2106576813"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2080128525"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3176591"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58629093"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965965749"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49267720"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