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738238991"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221322263"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455502095"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762427482"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