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31258212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46577397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19325994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89580068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